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[shape=box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[labelangle=0, labeldistance=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ksep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ep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rank=min; archive; "sig-repo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rank=max; developer; rebuilder; "end client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 -&gt; rebuilder -&gt; "end client" [style=invis]; // forces layou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 -&gt; archive [taillabel="push", arrowtail=inv, dir=bac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 -&gt; "sig-repo" [taillabel="push", arrowtail=inv, dir=back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-&gt; rebuilder [headlabel="pul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er -&gt; "sig-repo" [taillabel="push", arrowtail=inv, dir=back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-&gt; "end client" [headlabel="pul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g-repo" -&gt; "end client" [headlabel="pull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