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igraph G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REQ [color="yellow"]; /* checks compilers, gmake, tar..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E [color="yellow"]; /* it's BZIP2 and PREREQ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ZIP2 [color="green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MMETRICA [color="green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GE [color="blue"]; /* Felix Salfelder has something experimenta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LIPTIC_CURVES [color="blue"]; /* Jarn Vermote works on i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D [color="green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WORKX [color="green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YTHON [color="green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CONV [color="green"]; /* it's in the libc!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PACK [color="green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GPG_ERROR [color="green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L [color="green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NTQS [color="red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LAS [color="green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MPY [color="green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TYPE [color="green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PC [color="green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YTHON [color="green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IPY [color="green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NT [color="blue"]; /* Felix Salfelder has local package, Andrés Goens wants to work on it ; sage is late on upstream http://trac.sagemath.org/sage_trac/ticket/12173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NUTLS [color="green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MOL [color="green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ARO [color="green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RCURIAL [color="green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CH [color="green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PMATH [color="green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YNAC [color="blue"]; /* Julien Puydt has a local packag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CAP [color="green"]; /* unneeded with linux (what about the hurd and BSD ports?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4RI [color="blue"]; /* Julien Puydt has an experimental packag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GENB [color="blue"]; /* Felix Salfelder has an old personal package of 4.7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LP [color="blue"]; /* Julien Puydt: http://mentors.debian.net/package/palp (and same version as sage 5.2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MPOW [color="green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4RIE [color="blue"]; /* Felix Salfelder wants to tackle it and Julien Puydt has an experimental packag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US2REDUCTION [color="green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TOPES_DB [color="blue"]; /* Jarn Vermote works on i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TILS [color="green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 [color="green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CLIB [color="purple"]; /* debian has a too recent version for sage: http://trac.sagemath.org/sage_trac/ticket/12905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PNG [color="green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ST [color="yellow"]; /* only used for polybori, so we don't need to care directly for i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QUER [color="purple"]; /* too recent in debian for sage: http://trac.sagemath.org/sage_trac/ticket/12905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CM [color="green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CL [color="green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VXOPT [color="green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PLOTLIB [color="green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TL [color="green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RCALC [color="red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CALC [color="blue"]; /* Felix Salfelder has a local draft with header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PYTHON [color="purple"]; /* sage is late on debian: http://trac.sagemath.org/sage_trac/ticket/12719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GETEX [color="red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GCRYPT [color="green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FPLLL [color="purple"]; /* Julien Puydt: http://mentors.debian.net/package/fplll is waiting for upload, but sage has a too old version: http://trac.sagemath.org/sage_trac/ticket/12835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WAY_POLYNOMIALS [color="blue"]; /* Jarn Vermote works on i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BORI [color="blue"]; /* too ancient in debian http://bugs.debian.org/cgi-bin/bugreport.cgi?bug=672732 but Felix Salfelder seems to work on i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CHYON [color="green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PL [color="green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BOX [color="purple"]; /* Lifeng Sun has latest upstream almost ready to go, but sage has a too old version: http://trac.sagemath.org/sage_trac/ticket/12883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YGMENTS [color="green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ODB3 [color="green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XPECT [color="green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GE_SCRIPTS [color="red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DLIB [color="green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PY [color="green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QLALCHEMY [color="green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DMODULE [color="green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I [color="green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P [color="green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PFI [color="green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LIB [color="green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YTHON_GNUTLS [color="green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UPTOOLS [color="green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QLITE [color="green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L [color="green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S [color="green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PIR [color="blue"]; /* Felix Salfelder packaged it in debian-science gi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CC [color="green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BIKS [color="yellow"]; /* it is in sage, but used by nothing..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ONS [color="green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PHES [color="yellow"]; /* seems to be used only when no C99 math lib is available (freeBSD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N_POLY [color="red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CDK [color="yellow"]; /* it's used for GNUTLS, which we have alread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GULAR [color="blue"]; /* debian-science git, half-way done according to Felix Salfeld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EHM_GC [color="green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FAN [color="green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LINE [color="green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LPK [color="green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TPOINTS [color="blue"]; /* Julien Puydt wrote an autotools build system, and Felix Salfelder uses it for an in-progress packag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HINX [color="green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YCRYPTO [color="green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CODE [color="red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S [color="blue"]; /* Jarn Vermote works on i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INJA2 [color="green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A [color="green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SL [color="green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PFR [color="green"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E -&gt; BZIP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E -&gt; PREREQ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ZIP2 -&gt; PREREQ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LAS -&gt; BA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LAS -&gt; LAPAC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LAS -&gt; PYTH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LAS -&gt; PATC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EHM_GC -&gt; BA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EHM_GC -&gt; PATC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ST -&gt; BA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ST -&gt; PATC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QUER -&gt; BA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QUER -&gt; PATC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CAP -&gt; BA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CAP -&gt; PATC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LINE -&gt; BA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LINE -&gt; PATC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LINE -&gt; TERMCA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CONV -&gt; BA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CONV -&gt; PATC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TILS -&gt; BA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TILS -&gt; PYTH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TILS -&gt; PATC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LIPTIC_CURVES -&gt; BA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LIPTIC_CURVES -&gt; PATC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LIPTIC_CURVES -&gt; PYTH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LIPTIC_CURVES -&gt; SQLI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WAY_POLYNOMIALS -&gt; BA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WAY_POLYNOMIALS -&gt; PATC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S -&gt; BA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S -&gt; PATC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LPK -&gt; BA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LPK -&gt; MPI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LPK -&gt; ZLI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LPK -&gt; PATC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MOL -&gt; BA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MOL -&gt; SAGEN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MOL -&gt; PATC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YTHON -&gt; BA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YTHON -&gt; ZLI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YTHON -&gt; READ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YTHON -&gt; SQLI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YTHON -&gt; GNUTL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YTHON -&gt; LIBP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YTHON -&gt; PATC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RCALC -&gt; BA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RCALC -&gt; PATC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CH -&gt; BA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PIR -&gt; BA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PIR -&gt; ICON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PIR -&gt; PATC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SL -&gt; BA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SL -&gt; ATLA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SL -&gt; PATC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TL -&gt; BA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TL -&gt; MPI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TL -&gt; PATC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FPLLL -&gt; BA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FPLLL -&gt; MPI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FPLLL -&gt; MPF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FPLLL -&gt; PATC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I -&gt; BA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I -&gt; READ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I -&gt; MPI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I -&gt; PATC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BORI -&gt; BA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BORI -&gt; PYTH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BORI -&gt; SC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BORI -&gt; BOO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BORI -&gt; M4R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BORI -&gt; G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BORI -&gt; PATC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TOPES_DB -&gt; BA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TOPES_DB -&gt; PATC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PL -&gt; BA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PL -&gt; MPI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PC -&gt; BA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PC -&gt; MPI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PC -&gt; MPF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PC -&gt; PATC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PFR -&gt; BA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PFR -&gt; MPI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PFR -&gt; PATC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PFI -&gt; BA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PFI -&gt; MPI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PFI -&gt; MPF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PFI -&gt; PATC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ARO -&gt; BA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ARO -&gt; MPI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ARO -&gt; PATC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BOX -&gt; BA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BOX -&gt; MPI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BOX -&gt; NT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BOX -&gt; GIVAR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BOX -&gt; GS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BOX -&gt; ATLA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BOX -&gt; PATC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L -&gt; BA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L -&gt; MPI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L -&gt; GS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L -&gt; PATC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CLIB -&gt; BA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CLIB -&gt; MPI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CLIB -&gt; PAR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CLIB -&gt; NT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CLIB -&gt; PATC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US2REDUCTION -&gt; BA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US2REDUCTION -&gt; PAR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US2REDUCTION -&gt; PATC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LP -&gt; BA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LP -&gt; PATC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CALC -&gt; BA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CALC -&gt; PAR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CALC -&gt; MPF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CALC -&gt; PATC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YNAC -&gt; BA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YNAC -&gt; PYTH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YNAC -&gt; PATC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MPOW -&gt; BA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MPOW -&gt; PATC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MMETRICA -&gt; BA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MMETRICA -&gt; PATC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P -&gt; BA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P -&gt; READ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P -&gt; S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P -&gt; PATC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PYTHON -&gt; BA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PYTHON -&gt; PYTH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PYTHON -&gt; PATC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XPECT -&gt; BA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XPECT -&gt; PYTH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XPECT -&gt; PATC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D -&gt; BA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D -&gt; LIBP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D -&gt; FREE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D -&gt; ICON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D -&gt; PATC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DMODULE -&gt; BA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DMODULE -&gt; PYTH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DMODULE -&gt; G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DMODULE -&gt; ICON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DMODULE -&gt; PATC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CDK -&gt; BA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CDK -&gt; ZLI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CDK -&gt; LIBGCRY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CDK -&gt; PATC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GPG_ERROR -&gt; BA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GPG_ERROR -&gt; ICON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GPG_ERROR -&gt; PATC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GCRYPT -&gt; BA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GCRYPT -&gt; LIBGPG_ERR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GCRYPT -&gt; PATC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NUTLS -&gt; BA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NUTLS -&gt; ZLI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NUTLS -&gt; OPENCD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NUTLS -&gt; LIBGCRY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NUTLS -&gt; LIBGPG_ERR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NUTLS -&gt; PATC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YTHON_GNUTLS -&gt; BA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YTHON_GNUTLS -&gt; GNUTL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YTHON_GNUTLS -&gt; PYTH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YTHON_GNUTLS -&gt; PATC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ONS -&gt; BA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ONS -&gt; PYTH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ONS -&gt; PATC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BIKS -&gt; BA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BIKS -&gt; PATC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QLITE -&gt; BA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QLITE -&gt; READ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QLITE -&gt; PATC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RCURIAL -&gt; BA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RCURIAL -&gt; PYTH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RCURIAL -&gt; PATC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GETEX -&gt; BA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GETEX -&gt; PYTH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GETEX -&gt; PATC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GETEX -&gt; SAGE_SCRIP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GETEX -&gt; S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GETEX -&gt; SAGEN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GETEX -&gt; IPYTH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GETEX -&gt; GA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GETEX -&gt; MAXIM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GETEX -&gt; SCIP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GETEX -&gt; MATPLOTLI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GETEX -&gt; PI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GETEX -&gt; TACHY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UPTOOLS -&gt; BA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UPTOOLS -&gt; PYTH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UPTOOLS -&gt; PATC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GULAR -&gt; BA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GULAR -&gt; MPI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GULAR -&gt; NT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GULAR -&gt; READ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GULAR -&gt; MPF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GULAR -&gt; PATC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YCRYPTO -&gt; BA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YCRYPTO -&gt; PYTH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YCRYPTO -&gt; PATC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WORKX -&gt; BA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WORKX -&gt; PYTH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WORKX -&gt; PATC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PMATH -&gt; BA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PMATH -&gt; PYTH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PMATH -&gt; PATC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LIB -&gt; BA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LIB -&gt; PATC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TYPE -&gt; BA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TYPE -&gt; PATC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PNG -&gt; BA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PNG -&gt; ZLI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PNG -&gt; PATC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PLOTLIB -&gt; BA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PLOTLIB -&gt; PYTH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PLOTLIB -&gt; NUMP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PLOTLIB -&gt; FREE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PLOTLIB -&gt; LIBP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PLOTLIB -&gt; GDMODU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PLOTLIB -&gt; PATC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DLIB -&gt; BA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DLIB -&gt; MPI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DLIB -&gt; PATC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FAN -&gt; BA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FAN -&gt; MPI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FAN -&gt; CDDLI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FAN -&gt; PATC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CHYON -&gt; BA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CHYON -&gt; LIBP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CHYON -&gt; PATC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CM -&gt; BA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CM -&gt; MPI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CM -&gt; PATC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TPOINTS -&gt; BA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TPOINTS -&gt; MPI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TPOINTS -&gt; PATC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CL -&gt; BA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CL -&gt; MPI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CL -&gt; READ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CL -&gt; BOEHM_G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CL -&gt; PATC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A -&gt; BA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A -&gt; EC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A -&gt; PATC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 -&gt; BA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 -&gt; PYTH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 -&gt; ATLA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 -&gt; ICON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 -&gt; PATC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MPY -&gt; BA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MPY -&gt; PYTH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MPY -&gt; PATC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YTHON -&gt; BA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YTHON -&gt; PYTH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YTHON -&gt; PATC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NTQS -&gt; BA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NTQS -&gt; MPI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NTQS -&gt; PATC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NT -&gt; BA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NT -&gt; MPI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NT -&gt; NT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NT -&gt; PATC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CODE -&gt; BA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CODE -&gt; MERCURI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4RI -&gt; BA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4RI -&gt; PATC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4RIE -&gt; BA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4RIE -&gt; PATC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4RIE -&gt; M4R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4RIE -&gt; GIVAR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4RIE -&gt; NT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N_POLY -&gt; BA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N_POLY -&gt; MPI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N_POLY -&gt; PYTH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N_POLY -&gt; PATC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GENB -&gt; BA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GENB -&gt; SQLALCHEM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GENB -&gt; PATC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QLALCHEMY -&gt; BA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QLALCHEMY -&gt; SPHIN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QLALCHEMY -&gt; PATC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HINX -&gt; BA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HINX -&gt; JINJA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HINX -&gt; PATC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INJA2 -&gt; BA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INJA2 -&gt; PYGMEN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INJA2 -&gt; PATC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YGMENTS -&gt; BA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YGMENTS -&gt; ZODB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YGMENTS -&gt; PATC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ODB3 -&gt; BA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ODB3 -&gt; PATC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GE -&gt; BA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GE -&gt; ATLA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GE -&gt; CEPH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GE -&gt; CLIQU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GE -&gt; CYTH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GE -&gt; EC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GE -&gt; ECLI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GE -&gt; EC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GE -&gt; FL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GE -&gt; LIBFPLL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GE -&gt; G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GE -&gt; GIVAR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GE -&gt; GLP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GE -&gt; GS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GE -&gt; IM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GE -&gt; JINJA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GE -&gt; LCAL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GE -&gt; M4R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GE -&gt; M4RI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GE -&gt; LIBP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GE -&gt; LINBO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GE -&gt; MERCURI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GE -&gt; MP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GE -&gt; MPF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GE -&gt; MPF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GE -&gt; MPI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GE -&gt; NT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GE -&gt; NUMP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GE -&gt; PAR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GE -&gt; POLYBOR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GE -&gt; PP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GE -&gt; PYNA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GE -&gt; PYTH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GE -&gt; RATPOIN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GE -&gt; READ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GE -&gt; SAGE_SCRIP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GE -&gt; SC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GE -&gt; SINGUL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GE -&gt; SYMMETRIC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GE -&gt; ZN_POL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GE_SCRIPTS -&gt; BA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CC -&gt; BA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CC -&gt; MPI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CC -&gt; MPF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CC -&gt; MP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CC -&gt; ZLI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CC -&gt; PATC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L -&gt; BA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L -&gt; PYTH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L -&gt; PATC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PACK -&gt; BA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PACK -&gt; PATC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S -&gt; BA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S -&gt; PATC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PY -&gt; BA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PY -&gt; PYTH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PY -&gt; LAPAC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PY -&gt; BLA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PY -&gt; ATLA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PY -&gt; PATC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IPY -&gt; BA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IPY -&gt; LAPAC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IPY -&gt; BLA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IPY -&gt; NUMP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IPY -&gt; PATC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VXOPT -&gt; BA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VXOPT -&gt; LAPAC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VXOPT -&gt; BLA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VXOPT -&gt; NUMP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VXOPT -&gt; ATLA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VXOPT -&gt; CEPH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VXOPT -&gt; PATC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VXOPT -&gt; GS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VXOPT -&gt; GLP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VXOPT -&gt; MATPLOTLI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PHES -&gt; BA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PHES -&gt; PATCH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